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8066"/>
      </w:tblGrid>
      <w:tr>
        <w:trPr>
          <w:trHeight w:val="28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Unit 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-952500</wp:posOffset>
                      </wp:positionV>
                      <wp:extent cx="457200" cy="457200"/>
                      <wp:effectExtent l="8255" t="1079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69696" stroked="t" o:allowincell="t" style="position:absolute;margin-left:293.9pt;margin-top:-75pt;width:35.95pt;height:35.95pt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-723900</wp:posOffset>
                      </wp:positionV>
                      <wp:extent cx="571500" cy="342900"/>
                      <wp:effectExtent l="7620" t="508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parallelogram">
                                <a:avLst>
                                  <a:gd name="adj" fmla="val 4165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silver" stroked="t" o:allowincell="t" style="position:absolute;margin-left:321.1pt;margin-top:-57pt;width:44.95pt;height:26.95pt;mso-wrap-style:none;v-text-anchor:middle" type="_x0000_t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bidi="en-US"/>
              </w:rPr>
              <w:t>How do I classify quadrilaterals?</w:t>
            </w:r>
          </w:p>
        </w:tc>
      </w:tr>
      <w:tr>
        <w:trPr>
          <w:trHeight w:val="3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o I classify quadrilaterals?</w:t>
            </w:r>
          </w:p>
        </w:tc>
      </w:tr>
      <w:tr>
        <w:trPr>
          <w:trHeight w:val="3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PA Standard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/>
              <w:t>2.4 B; 2.9 C, D</w:t>
            </w:r>
          </w:p>
        </w:tc>
      </w:tr>
      <w:tr>
        <w:trPr>
          <w:trHeight w:val="43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Material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  <w:lang w:bidi="en-US"/>
              </w:rPr>
              <w:t>Day 1:</w:t>
            </w:r>
            <w:r>
              <w:rPr>
                <w:szCs w:val="16"/>
                <w:lang w:bidi="en-US"/>
              </w:rPr>
              <w:t xml:space="preserve">  SAB pg. 135; scissors; whiteboard; markers; poster or overhead of T308 (vocab)</w:t>
            </w:r>
          </w:p>
          <w:p>
            <w:pPr>
              <w:pStyle w:val="Normal"/>
              <w:rPr>
                <w:rFonts w:ascii="Comic Sans MS" w:hAnsi="Comic Sans MS" w:cs="Comic Sans MS"/>
                <w:szCs w:val="16"/>
                <w:lang w:bidi="en-US"/>
              </w:rPr>
            </w:pPr>
            <w:r>
              <w:rPr>
                <w:b/>
                <w:szCs w:val="16"/>
                <w:lang w:bidi="en-US"/>
              </w:rPr>
              <w:t>Day 2:</w:t>
            </w:r>
            <w:r>
              <w:rPr>
                <w:szCs w:val="16"/>
                <w:lang w:bidi="en-US"/>
              </w:rPr>
              <w:t xml:space="preserve">  SAB pg. 137-138; H&amp;R 87; 25-cm Rulers; Poster or overhead of T308 (vocab)</w:t>
            </w:r>
          </w:p>
        </w:tc>
      </w:tr>
      <w:tr>
        <w:trPr>
          <w:trHeight w:val="72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Activat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 draws a square, a rectangle, a parallelogram, and a quadrilateral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lang w:bidi="en-US"/>
              </w:rPr>
              <w:t>Students think, pair, share what these shapes have in common.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Acceleration/Previewing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quare, Rectangle, Quadrilateral, Parallelogram, right angle</w:t>
            </w:r>
          </w:p>
        </w:tc>
      </w:tr>
      <w:tr>
        <w:trPr>
          <w:trHeight w:val="53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eaching Strategi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M299-304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1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TM300 – Observe Quadrilaterals: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Discuss Properties of Quadrilaterals (TM300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 xml:space="preserve">T introduces the term </w:t>
            </w:r>
            <w:r>
              <w:rPr>
                <w:i/>
                <w:lang w:bidi="en-US"/>
              </w:rPr>
              <w:t>quadrilateral</w:t>
            </w:r>
            <w:r>
              <w:rPr>
                <w:lang w:bidi="en-US"/>
              </w:rPr>
              <w:t xml:space="preserve">  - “quadri” meaning “four” and “latus” meaning “sides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tudents get boards and explain that we’re going to play “Am I a Quadrilateral?”. Explain rules – Ss draw a shape and give a thumbs up or down when they see the teacher’s hand signal (up if they think it IS a quadrilateral and DOWN if they think it’s not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tudents are asked to draw a shape (square, triangle, circle, rectangle, parallelogram) (check with neighbors for accuracy) and show if they think it’s a quadrilater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tudents are called upon to explain their response (see guided questions on T300,301)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Sort Quadrilaterals (TM301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tudents cut out shapes on SAB pg. 135 and so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 xml:space="preserve">Students </w:t>
            </w:r>
            <w:r>
              <w:rPr>
                <w:i/>
                <w:lang w:bidi="en-US"/>
              </w:rPr>
              <w:t>Math Talk</w:t>
            </w:r>
            <w:r>
              <w:rPr>
                <w:lang w:bidi="en-US"/>
              </w:rPr>
              <w:t xml:space="preserve"> to justify their open so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Teacher asks students to sort into quadrilaterals and not quadrilatera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Teacher records responses on the board and students explain their thin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eacher invites students to sort quadrilaterals into 2 groups (parallelograms and not parallelogram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Teacher records responses on the board and students explain their thin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Repeat, sorting parallelograms into rectangles and not rectangles and sorting the rectangles into squares and not squa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view by drawing a shape on the board and asking students to tell their neighbor all the ways to identify a shape (ex. Is it a quadrilateral? Parallelogram? Rectangle? Square?)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2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TM302 – Classify Quadrilateral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Students draw a quadrilateral for their partner and partner tries to identify the quadrilateral in as many ways as possible. (ex. Is it a quadrilateral? Parallelogram? Rectangle? Square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Students independently work on SAB pg. 137 and then discuss their thinking with a partner upon comple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2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Summariz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 xml:space="preserve">Students </w:t>
            </w:r>
            <w:r>
              <w:rPr>
                <w:i/>
                <w:lang w:bidi="en-US"/>
              </w:rPr>
              <w:t xml:space="preserve">Math Talk </w:t>
            </w:r>
            <w:r>
              <w:rPr>
                <w:lang w:bidi="en-US"/>
              </w:rPr>
              <w:t>to justify the reasoning behind their answers to SAB pg. 13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ransition into </w:t>
            </w:r>
            <w:r>
              <w:rPr>
                <w:i/>
                <w:lang w:bidi="en-US"/>
              </w:rPr>
              <w:t>Going Furt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bidi="en-US"/>
              </w:rPr>
              <w:t xml:space="preserve">Homework: </w:t>
            </w:r>
            <w:r>
              <w:rPr>
                <w:lang w:bidi="en-US"/>
              </w:rPr>
              <w:t>Complete H&amp;R 87</w:t>
            </w:r>
          </w:p>
        </w:tc>
      </w:tr>
      <w:tr>
        <w:trPr>
          <w:trHeight w:val="25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Assessmen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szCs w:val="23"/>
              </w:rPr>
              <w:t>Written work, student participation, teacher observation, H&amp;R 87</w:t>
            </w:r>
          </w:p>
        </w:tc>
      </w:tr>
      <w:tr>
        <w:trPr>
          <w:trHeight w:val="17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eacher Reflection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lang w:bidi="en-US"/>
              </w:rPr>
            </w:pPr>
            <w:r>
              <w:rPr>
                <w:rFonts w:cs="Comic Sans MS" w:ascii="Comic Sans MS" w:hAnsi="Comic Sans MS"/>
                <w:b/>
                <w:i/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10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i/>
              </w:rPr>
              <w:t>*  Indicates Distributive Guided Practice/Summarizing Prom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28"/>
      </w:rPr>
    </w:pPr>
    <w:r>
      <w:rPr>
        <w:rFonts w:cs="Arial Rounded MT Bold" w:ascii="Arial Rounded MT Bold" w:hAnsi="Arial Rounded MT Bold"/>
        <w:sz w:val="28"/>
      </w:rPr>
      <w:t>Unit 4:  Triangles and Quadrilaterals</w:t>
    </w:r>
  </w:p>
  <w:p>
    <w:pPr>
      <w:pStyle w:val="Header"/>
      <w:tabs>
        <w:tab w:val="center" w:pos="4320" w:leader="none"/>
        <w:tab w:val="center" w:pos="4680" w:leader="none"/>
        <w:tab w:val="left" w:pos="6540" w:leader="none"/>
        <w:tab w:val="right" w:pos="8640" w:leader="none"/>
      </w:tabs>
      <w:rPr/>
    </w:pPr>
    <w:r>
      <w:rPr>
        <w:rFonts w:cs="Arial Rounded MT Bold" w:ascii="Arial Rounded MT Bold" w:hAnsi="Arial Rounded MT Bold"/>
        <w:sz w:val="28"/>
      </w:rPr>
      <w:tab/>
      <w:t>Concept 3:  Relate Different Quadrilaterals</w:t>
    </w:r>
    <w:r>
      <w:rPr>
        <w:rFonts w:cs="Comic Sans MS" w:ascii="Comic Sans MS" w:hAnsi="Comic Sans MS"/>
        <w:b/>
        <w:sz w:val="28"/>
      </w:rPr>
      <w:tab/>
    </w:r>
  </w:p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  <w:p>
    <w:pPr>
      <w:pStyle w:val="Normal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00:00Z</dcterms:created>
  <dc:creator>West Shore  School District</dc:creator>
  <dc:description/>
  <cp:keywords/>
  <dc:language>en-US</dc:language>
  <cp:lastModifiedBy>West Shore  School District</cp:lastModifiedBy>
  <dcterms:modified xsi:type="dcterms:W3CDTF">2008-07-26T14:27:00Z</dcterms:modified>
  <cp:revision>10</cp:revision>
  <dc:subject/>
  <dc:title>Unit Essential Question</dc:title>
</cp:coreProperties>
</file>